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06» октября  2025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15» октября   2025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ктябрь 2025 – Октябрь 202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НВЛ/НЛ ТМЦ (подшипники, вентили)</w:t>
            </w:r>
          </w:p>
        </w:tc>
      </w:tr>
      <w:tr>
        <w:trPr>
          <w:trHeight w:val="112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Лот № 8-25  НВЛ/НЛ ТМЦ </w:t>
            </w:r>
          </w:p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Оказание услуг для           АО «АЗКиОС» -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Style w:val="StrongEmphasis"/>
              </w:rPr>
              <w:t>по лоту</w:t>
            </w:r>
            <w:r>
              <w:rPr>
                <w:rStyle w:val="StrongEmphasis"/>
                <w:b w:val="false"/>
              </w:rPr>
              <w:t xml:space="preserve"> «</w:t>
            </w:r>
            <w:r>
              <w:rPr>
                <w:b/>
              </w:rPr>
              <w:t>Реализация НВЛ/НЛ ТМЦ (подшипники, вентили)» на период с октября 2025г. по октябрь 2026г.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ТМЦ (подшипники, вентили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,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15.10.2025 г. [14-00, время местное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октябрь 2025г. – октябрь 2026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шт. на каждый вид продукции.</w:t>
            </w:r>
          </w:p>
          <w:tbl>
            <w:tblPr>
              <w:tblW w:w="6329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700"/>
              <w:gridCol w:w="1144"/>
            </w:tblGrid>
            <w:tr>
              <w:trPr>
                <w:trHeight w:val="486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продукции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Подшипник 13636 АМН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</w:rPr>
                    <w:t>Подшипник 3636 М43545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5" w:leader="none"/>
                    </w:tabs>
                    <w:rPr>
                      <w:iCs/>
                    </w:rPr>
                  </w:pPr>
                  <w:r>
                    <w:rPr>
                      <w:iCs/>
                    </w:rPr>
                    <w:t>Вентиль 15нж65бк ДУ 25 РУ 16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1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ентиль 15нж65п ДУ 40 Ру 16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ентиль 15с 27 нж ДУ40 РУ 63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ентиль 15С27НЖДУ40У 4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ентиль 8ОДУ 16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ентиль чуг. 15кч14п Ду100Ру16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Клапан (вентиль)  15кч16п1 РУ25 ДУ65 ф.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0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Звездочка ст. 38ХН3МА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</w:rPr>
            </w:pPr>
            <w:r>
              <w:rPr>
                <w:b/>
              </w:rPr>
              <w:t>2. Погрузка и вывоз продукции осуществляется силами и средствами Покупателя после 100%-ой предоплаты.</w:t>
              <w:br/>
              <w:t>3. Выполнение требований в области ПБОТи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15.10.2025 г. 14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НВЛ/НЛ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17-12-14T11:34:00Z</cp:lastPrinted>
  <dcterms:modified xsi:type="dcterms:W3CDTF">2025-10-06T08:00:00Z</dcterms:modified>
  <cp:revision>33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